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873"/>
      </w:tblGrid>
      <w:tr>
        <w:trPr>
          <w:trHeight w:val="111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OMUNE di SANT’AGATA di PUG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ia di Fogg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  <w:gridCol w:w="3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Infrastrutture Rurali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nutenzione Straordinaria della Vi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trade Comunali Esterne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LENCO ELABORATI 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3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lab.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escrizio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ZIONE GENERALE TECNICA ILLUSTRATIV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DRO ECONOMIC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NCO PREZZI UNITAR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SI DEI PREZZI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O METRICO ESTIMATIV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IPLINARE DESCRITTIVO E PRESTAZIONAL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NO DI MANUTENZIO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NO DI SICUREZZA E DI COORDINAMENT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IMA ONERI DELLA SICUREZZ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IMA INCIDENZA MANODOPER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ONOPROGRAMMA DEI LAVOR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ANCIO DI PRODUZIONE MATERIAL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ITOLATO SPECIALE D’APPALT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MA DI CONTRATT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IMETRIA DI PROGETTO – INDIVIDUAZIONE STRADE OGGETTO DI INTERVENTO SCALA 1/5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IMETRIA DI PROGETTO – LOCALIZZAZIONE TRATTI OGGETTI DI RIPRISTINO SCALA 1/5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BORATI GRAFICI: SEZIONI STRADALI, PARTICOLARI COSTRUTTIVI SCALA 1/50 -1/20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 ELABORATI PROGETTUAL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3:29:00Z</dcterms:created>
  <dc:creator>Utente</dc:creator>
  <dc:description/>
  <cp:keywords/>
  <dc:language>en-US</dc:language>
  <cp:lastModifiedBy>Utente</cp:lastModifiedBy>
  <cp:lastPrinted>2014-02-10T09:10:00Z</cp:lastPrinted>
  <dcterms:modified xsi:type="dcterms:W3CDTF">2014-02-10T08:18:00Z</dcterms:modified>
  <cp:revision>8</cp:revision>
  <dc:subject/>
  <dc:title/>
</cp:coreProperties>
</file>